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6.04.2023 № 110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9п (в редакции постановлений от 19.02.2021 № 47п, от 01.06.2021 № 123п, </w:t>
        <w:br/>
        <w:t xml:space="preserve">от 21.06.2021 № 143п, от 30.06.2021 № 157п, от 22.09.2021 № 234п, от 14.12.2021 </w:t>
        <w:br/>
        <w:t xml:space="preserve">№ 282п, от 08.02.2022 № 31п, от 06.04.2022 № 66п, от 20.06.2022 № 144п, от 12.08.2022 № 195п, от 18.10.2022 № 250п, от 12.12.2022 № 310п, от 07.02.2023 </w:t>
        <w:br/>
        <w:t>№ 38п, от 28.02.2023 № 67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06.04.2023 № 110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социальной инфраструктур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создание комфортных услови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живания на территории муниципаль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» паспорта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2 450 220,6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224 31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59 741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72 943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33 870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43 225,4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2 450 220,6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224 31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59 741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72 943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33 870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43 225,4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В 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2 449 665,6» заменить цифрами «2 450 220,6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социальной инфраструктуры и создание комфортных условий проживания на территории муниципального района «Заполярный район» на 2021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29z2">
    <w:name w:val="WW8Num29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3-04-06T16:27:00Z</cp:lastPrinted>
  <dcterms:modified xsi:type="dcterms:W3CDTF">2023-04-06T13:28:00Z</dcterms:modified>
  <cp:revision>9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